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he Three Most Effective E-zine Formats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-zine publishers nowadays utilize any one or more of the three most commonly utilized e-zine formats which I'm about to explain to you in this article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 the final analysis, you are able to decide which format is the most beneficial choice for you, while each winning arrangement has its good and bad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he text e-zine is the most generally released. The advantage of this arrangement is that other than writing, you don't really require any particular skill to utilize a Word or Notepad program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ile the HTML e-zine format calls for a particular degree of HTML skills on your part, you are able to add more advanced features to your e-zine issues, making them more likable to your subscriber base thus increasing your readership value, something that text e-zines do not have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You are able to beautify your e-zine format, alter your fonts, include images, and additional things. All the same, the drawback a great deal of the time faced by HTML e-zines is that they frequently get snared in spam filters prior to them reaching their subscribers’ inboxes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he 3rd and least utilized among the three formats is the PDF e-zine. Putting out your e-zine in PDF format may use up a lot of time and effort on your part but frequently make up in quality readership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ue to the dedication, PDF e-zines are commonly published on a monthly fundament. The good part, although, is that you are able to put in your affiliate links in your PDF e-zine issue and allow your subscriber base to pass the e-zine issue around.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sented the choices, all the same, you don't have to necessarily pick out strictly one e-zine format, as some e-zine publishers nowadays do publish in more than one forma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20:57:00Z</dcterms:created>
  <dc:creator/>
  <dc:description/>
  <dc:language>en-US</dc:language>
  <cp:lastModifiedBy>lacy</cp:lastModifiedBy>
  <dcterms:modified xsi:type="dcterms:W3CDTF">2010-08-20T20:57:00Z</dcterms:modified>
  <cp:revision>3</cp:revision>
  <dc:subject/>
  <dc:title/>
</cp:coreProperties>
</file>